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365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365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№1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6 от 11 мая 2018г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«О внесении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 допол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еретенинского сельсовета Железного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«Веретенинский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урской области на 2018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87.55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6 от 11 мая 2018г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«О внесении изменени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 дополнений в Решение Собрания депута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еретенинского сельсовета Железногорског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йона Кур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«Веретенинский сельсовет»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урской области на 2018 год и плановый перио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9 и 2020 годов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5ebd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5ebd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5ebd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ограмма муниципальных внутренних заимствований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«Веретенинский сельсовет» на плановый период 2019 и 2020 год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влечение внутренних заимствова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062"/>
        <w:gridCol w:w="2419"/>
        <w:gridCol w:w="2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19 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0 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079,0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618,6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079,0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6618,65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071"/>
        <w:gridCol w:w="2403"/>
        <w:gridCol w:w="229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65,4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079,0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 065,4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079,03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31:00Z</dcterms:created>
  <dc:creator>Tolstolitkina_I</dc:creator>
  <dc:description/>
  <cp:keywords/>
  <dc:language>en-US</dc:language>
  <cp:lastModifiedBy>ПК</cp:lastModifiedBy>
  <cp:lastPrinted>2018-01-09T10:13:00Z</cp:lastPrinted>
  <dcterms:modified xsi:type="dcterms:W3CDTF">2018-05-25T03:55:00Z</dcterms:modified>
  <cp:revision>31</cp:revision>
  <dc:subject/>
  <dc:title>П</dc:title>
</cp:coreProperties>
</file>